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>HW 2-9</w:t>
        <w:tab/>
        <w:tab/>
        <w:tab/>
        <w:tab/>
        <w:tab/>
        <w:tab/>
        <w:t>Name: ______________________________</w:t>
      </w:r>
    </w:p>
    <w:p>
      <w:pPr>
        <w:pStyle w:val="Normal"/>
        <w:ind w:left="720" w:hanging="720"/>
        <w:rPr/>
      </w:pPr>
      <w:r>
        <w:rPr/>
        <w:t>Compound Loci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Sketch the loci and find the number of solu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The distance between points P and Q is 6 units.  How many points are equidistant from P and Q and are also 3 units from P?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How many points are equidistant from two parallel lines, a and b, that are 4 cm apart and 3 cm from point P located on line a?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3 and 4 are based upon the 5 fundamental lo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Draw the locus of points that are equidistant from two parallel lines that are 6 inches apar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0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Draw the locus of the tip of the hour hand of a clock during a 12-hour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5:49:00Z</dcterms:created>
  <dc:creator>kimmy</dc:creator>
  <dc:description/>
  <cp:keywords/>
  <dc:language>en-US</dc:language>
  <cp:lastModifiedBy>kimmy</cp:lastModifiedBy>
  <dcterms:modified xsi:type="dcterms:W3CDTF">2009-04-14T15:50:00Z</dcterms:modified>
  <cp:revision>1</cp:revision>
  <dc:subject/>
  <dc:title>HW 2-9</dc:title>
</cp:coreProperties>
</file>